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1 2 2 2 2 1 2  -      7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3 1 1 1 1 3 1  5(5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3 3 1 2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2 3 2 3 3 2 3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2 3 2 2 1 2  -      5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1 1 2 1 2 1  5(5)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3 1 1 2 1  -      6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146"/>
        <w:gridCol w:w="2161"/>
        <w:gridCol w:w="738"/>
        <w:gridCol w:w="1551"/>
        <w:gridCol w:w="297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ськ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рук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енк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 Олексіїв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9:54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